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nine million, seventy four thousand, two hundred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73025</wp:posOffset>
                      </wp:positionV>
                      <wp:extent cx="635" cy="101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71755</wp:posOffset>
                      </wp:positionV>
                      <wp:extent cx="979170" cy="325120"/>
                      <wp:effectExtent l="10160" t="6350" r="2286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325080"/>
                              </a:xfrm>
                              <a:prstGeom prst="triangle">
                                <a:avLst>
                                  <a:gd name="adj" fmla="val 2698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01.35pt;margin-top:5.65pt;width:77.05pt;height:25.5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33655</wp:posOffset>
                      </wp:positionV>
                      <wp:extent cx="233680" cy="1054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45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236220</wp:posOffset>
                      </wp:positionV>
                      <wp:extent cx="250825" cy="1231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pt;margin-top:1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Calcula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95250</wp:posOffset>
                      </wp:positionV>
                      <wp:extent cx="584835" cy="2444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7.5pt;mso-position-vertical-relative:text;margin-left:1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31115</wp:posOffset>
                      </wp:positionV>
                      <wp:extent cx="584835" cy="2444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.45pt;mso-position-vertical-relative:text;margin-left:1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33020</wp:posOffset>
                      </wp:positionV>
                      <wp:extent cx="1270" cy="102235"/>
                      <wp:effectExtent l="38100" t="635" r="374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2.6pt;width:0.05pt;height: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95580</wp:posOffset>
                      </wp:positionV>
                      <wp:extent cx="325120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5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4pt;margin-top:15.4pt;width:25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195580</wp:posOffset>
                      </wp:positionV>
                      <wp:extent cx="31178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35pt;margin-top:15.4pt;width:24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area </w: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triangle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73025</wp:posOffset>
                      </wp:positionV>
                      <wp:extent cx="584835" cy="2444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5.75pt;mso-position-vertical-relative:text;margin-left:1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 xml:space="preserve"> in this number?               5,273,9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75pt;margin-top:3.15pt;width:29.1pt;height:36.9pt" coordorigin="1195,63" coordsize="582,738">
                      <v:shape id="shape_0" stroked="f" o:allowincell="t" style="position:absolute;left:1195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40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0005</wp:posOffset>
                      </wp:positionV>
                      <wp:extent cx="369570" cy="4686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3.15pt;width:29.1pt;height:36.9pt" coordorigin="1822,63" coordsize="582,738">
                      <v:shape id="shape_0" stroked="f" o:allowincell="t" style="position:absolute;left:1822;top:6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67;top:425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29540</wp:posOffset>
                      </wp:positionV>
                      <wp:extent cx="230505" cy="2444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2pt;mso-position-vertical-relative:text;margin-left:8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2080</wp:posOffset>
                      </wp:positionV>
                      <wp:extent cx="230505" cy="2444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0.4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0005</wp:posOffset>
                      </wp:positionV>
                      <wp:extent cx="756920" cy="353060"/>
                      <wp:effectExtent l="12065" t="12065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353160"/>
                              </a:xfrm>
                              <a:prstGeom prst="cube">
                                <a:avLst>
                                  <a:gd name="adj" fmla="val 40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18.85pt;margin-top:3.15pt;width:59.55pt;height:27.7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81610</wp:posOffset>
                      </wp:positionV>
                      <wp:extent cx="1270" cy="212090"/>
                      <wp:effectExtent l="25400" t="0" r="254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5pt;margin-top:14.3pt;width:0.05pt;height:16.7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22. Find the </w:t>
            </w:r>
            <w:r>
              <w:rPr>
                <w:rFonts w:cs="Calibri" w:ascii="Calibri" w:hAnsi="Calibri"/>
                <w:b/>
              </w:rPr>
              <w:t>volu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67970</wp:posOffset>
                      </wp:positionV>
                      <wp:extent cx="584835" cy="24447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21.1pt;mso-position-vertical-relative:text;margin-left:1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58115</wp:posOffset>
                      </wp:positionV>
                      <wp:extent cx="584835" cy="2444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12.45pt;mso-position-vertical-relative:text;margin-left:9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5240</wp:posOffset>
                      </wp:positionV>
                      <wp:extent cx="141605" cy="1447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2200" cy="14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35pt;margin-top:1.2pt;width:11.1pt;height:11.4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65735</wp:posOffset>
                      </wp:positionV>
                      <wp:extent cx="627380" cy="1270"/>
                      <wp:effectExtent l="0" t="25400" r="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13.05pt;width:49.3pt;height:0.1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of this </w:t>
            </w:r>
            <w:r>
              <w:rPr>
                <w:rFonts w:cs="Calibri" w:ascii="Calibri" w:hAnsi="Calibri"/>
                <w:b/>
              </w:rPr>
              <w:t>cuboid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91440</wp:posOffset>
                      </wp:positionV>
                      <wp:extent cx="584835" cy="24447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.2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7.2pt;mso-position-vertical-relative:text;margin-left:1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.2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8.427 to 1 decimal plac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7620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0.6pt;width:18.15pt;height:36.9pt" coordorigin="2443,12" coordsize="363,738">
                      <v:shape id="shape_0" stroked="f" o:allowincell="t" style="position:absolute;left:2443;top:1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6;top:37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3970</wp:posOffset>
                      </wp:positionV>
                      <wp:extent cx="369570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2968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9pt;margin-top:1.1pt;width:29.1pt;height:36.9pt" coordorigin="1718,22" coordsize="582,738">
                      <v:shape id="shape_0" stroked="f" o:allowincell="t" style="position:absolute;left:1718;top:2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63;top:384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50950</wp:posOffset>
                  </wp:positionH>
                  <wp:positionV relativeFrom="paragraph">
                    <wp:posOffset>42545</wp:posOffset>
                  </wp:positionV>
                  <wp:extent cx="869950" cy="714375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Complet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ation fo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shap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6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-1270</wp:posOffset>
                      </wp:positionV>
                      <wp:extent cx="259715" cy="1778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3.7pt;margin-top:-0.1pt;width:20.4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</w:rPr>
              <w:t>Faces =           Edges =          Vertices =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rite the largest possible length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: 3.8cm (to 1 decimal plac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46.3 ÷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6,423 x 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8.42 x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616585</wp:posOffset>
                  </wp:positionV>
                  <wp:extent cx="1489710" cy="1530350"/>
                  <wp:effectExtent l="0" t="0" r="0" b="0"/>
                  <wp:wrapNone/>
                  <wp:docPr id="35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76" t="7791" r="16959" b="9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63 teachers were asked what newspaper they read. The results are shown in this Pie Char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650</wp:posOffset>
                      </wp:positionV>
                      <wp:extent cx="210820" cy="301625"/>
                      <wp:effectExtent l="0" t="5715" r="5080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430">
                                    <a:moveTo>
                                      <a:pt x="10800" y="0"/>
                                    </a:moveTo>
                                    <a:arcTo wR="10800" hR="10800" stAng="-5400000" swAng="69232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430">
                                    <a:moveTo>
                                      <a:pt x="10800" y="0"/>
                                    </a:moveTo>
                                    <a:arcTo wR="10800" hR="10800" stAng="-5400000" swAng="692324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5430" path="l0,21600xee" stroked="t" o:allowincell="t" style="position:absolute;margin-left:95.35pt;margin-top:9.5pt;width:16.55pt;height:23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67640</wp:posOffset>
                      </wp:positionV>
                      <wp:extent cx="584835" cy="24447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2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19.25pt;mso-wrap-distance-left:9.05pt;mso-wrap-distance-right:9.05pt;mso-wrap-distance-top:0pt;mso-wrap-distance-bottom:0pt;margin-top:13.2pt;mso-position-vertical-relative:text;margin-left: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2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teachers read the Daily Reporter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:                1,215 ÷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69570" cy="4686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8pt;margin-top:1.9pt;width:29.1pt;height:36.9pt" coordorigin="3056,38" coordsize="582,738">
                      <v:shape id="shape_0" stroked="f" o:allowincell="t" style="position:absolute;left:3056;top:38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01;top:400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fraction 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decimal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14 and 21?         42     28      21      7     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85%</w:t>
            </w:r>
            <w:r>
              <w:rPr>
                <w:rFonts w:cs="Calibri" w:ascii="Calibri" w:hAnsi="Calibri"/>
              </w:rPr>
              <w:t xml:space="preserve"> of 18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     43     45     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Share £45 in the ratio 7:2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9.                      (</w:t>
            </w:r>
            <w:r>
              <w:rPr>
                <w:rFonts w:cs="Calibri" w:ascii="Calibri" w:hAnsi="Calibri"/>
              </w:rPr>
              <w:t>25 - 12) +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axi charge: £5 + 20p per mil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axi charge: £5 + 20p per m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9 mile trip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Give two numbers that have a difference of 2 and add to make -6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244475</wp:posOffset>
                      </wp:positionV>
                      <wp:extent cx="231140" cy="20193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75pt;margin-top:19.25pt;width:18.15pt;height:15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0. The rule for this sequence is multiply by 2 then add 4:   2,  8, 20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6    5    7    8    3   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6T14:32:00Z</dcterms:modified>
  <cp:revision>9</cp:revision>
  <dc:subject/>
  <dc:title>Level 4 Test 1</dc:title>
</cp:coreProperties>
</file>